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</w:rPr>
        <w:t>Reading Websites for Parents</w:t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color w:val="000000"/>
        </w:rPr>
        <w:t>Here are some websites to use at home in all areas of reading development including phonemic awareness, phonics, decoding, fluency, comprehension and reading aloud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Sites for Parents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hyperlink r:id="rId2">
        <w:r>
          <w:rPr>
            <w:rStyle w:val="InternetLink"/>
            <w:rFonts w:cs="Comic Sans MS" w:ascii="Comic Sans MS" w:hAnsi="Comic Sans MS"/>
            <w:bCs/>
            <w:u w:val="none"/>
          </w:rPr>
          <w:t>www.sitesforparents.com</w:t>
        </w:r>
      </w:hyperlink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nternet for Classrooms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hyperlink r:id="rId3">
        <w:r>
          <w:rPr>
            <w:rStyle w:val="InternetLink"/>
            <w:rFonts w:cs="Comic Sans MS" w:ascii="Comic Sans MS" w:hAnsi="Comic Sans MS"/>
            <w:bCs/>
            <w:u w:val="none"/>
          </w:rPr>
          <w:t>www.internet4classrooms.com/parents.htm</w:t>
        </w:r>
      </w:hyperlink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ebsite for Parents, Teachers, and Childcare Givers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hyperlink r:id="rId4">
        <w:r>
          <w:rPr>
            <w:rStyle w:val="InternetLink"/>
            <w:rFonts w:cs="Comic Sans MS" w:ascii="Comic Sans MS" w:hAnsi="Comic Sans MS"/>
            <w:bCs/>
          </w:rPr>
          <w:t>http://www.saginawlibrary.org/childCareWebsites.html</w:t>
        </w:r>
      </w:hyperlink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lorida Department of Education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  <w:t>www.justreadfamliles.org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Literacy Matters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  <w:t>www.literacymatters.org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Reading Rockets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  <w:t>www.readingrockets.org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We Read: Literacy and Education for Life 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r>
        <w:rPr>
          <w:rFonts w:cs="Comic Sans MS" w:ascii="Comic Sans MS" w:hAnsi="Comic Sans MS"/>
          <w:bCs/>
          <w:color w:val="0000FF"/>
        </w:rPr>
        <w:t xml:space="preserve">www.weread.org 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Family Education 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FF"/>
        </w:rPr>
      </w:pPr>
      <w:hyperlink r:id="rId5">
        <w:r>
          <w:rPr>
            <w:rStyle w:val="InternetLink"/>
            <w:rFonts w:cs="Comic Sans MS" w:ascii="Comic Sans MS" w:hAnsi="Comic Sans MS"/>
            <w:bCs/>
          </w:rPr>
          <w:t>www.familyeducation.com</w:t>
        </w:r>
      </w:hyperlink>
      <w:r>
        <w:rPr>
          <w:rFonts w:cs="Comic Sans MS" w:ascii="Comic Sans MS" w:hAnsi="Comic Sans MS"/>
          <w:bCs/>
          <w:color w:val="0000FF"/>
        </w:rPr>
        <w:t xml:space="preserve"> 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color w:val="000000"/>
        </w:rPr>
        <w:t>On-line games, stories and printable resources: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color w:val="000000"/>
        </w:rPr>
        <w:t xml:space="preserve">Reading Is Fundamental </w:t>
      </w:r>
      <w:r>
        <w:rPr>
          <w:rFonts w:cs="Comic Sans MS" w:ascii="Comic Sans MS" w:hAnsi="Comic Sans MS"/>
          <w:color w:val="000000"/>
        </w:rPr>
        <w:t>(Creating a Nation of Lifelong Readers)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rif.org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rif.org/readingplanet/gamestation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Scholastic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scholastic.com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e Goo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gamegoo.com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Public Broadcasting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pbskids.org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 Kid’s Domain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kidsdomain.com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Starfall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starfall.com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ry Games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primarygames.com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Literactive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literactive.com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, Write, Think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readwritethink.org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Grade Level Reading Lists/purchase books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gradelevelreadinglists.org 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Headsprout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hyperlink r:id="rId6">
        <w:r>
          <w:rPr>
            <w:rStyle w:val="InternetLink"/>
            <w:rFonts w:cs="Comic Sans MS" w:ascii="Comic Sans MS" w:hAnsi="Comic Sans MS"/>
            <w:u w:val="none"/>
          </w:rPr>
          <w:t>www.headsprout.com</w:t>
        </w:r>
      </w:hyperlink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Chateau Meddybemps Fun and Games 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color w:val="0000FF"/>
        </w:rPr>
        <w:t>www.meddybemps.com/funandgames.html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Cs/>
          <w:color w:val="000000"/>
        </w:rPr>
        <w:t>Adrian Bruce Resources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adrianbruce.com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Websites for Fluency Related Reading Activities: These include book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online for your reader to enjoy!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color w:val="000000"/>
        </w:rPr>
        <w:t xml:space="preserve">Literactive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literactive.com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otie - Stories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storiestogrowby.com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Pals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bookpals.ne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ired for Books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www.wiredforbooks.org/kids.htm 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Spot</w:t>
      </w:r>
    </w:p>
    <w:p>
      <w:pPr>
        <w:pStyle w:val="Normal"/>
        <w:autoSpaceDE w:val="false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www.bookspot.com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se sites will give you a wealth of information, ideas and activities for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ou and your reader. Enjoy! I hope you find these sites useful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tesforparents.com/" TargetMode="External"/><Relationship Id="rId3" Type="http://schemas.openxmlformats.org/officeDocument/2006/relationships/hyperlink" Target="http://www.internet4classrooms.com/parents.htm" TargetMode="External"/><Relationship Id="rId4" Type="http://schemas.openxmlformats.org/officeDocument/2006/relationships/hyperlink" Target="http://www.saginawlibrary.org/childCareWebsites.html" TargetMode="External"/><Relationship Id="rId5" Type="http://schemas.openxmlformats.org/officeDocument/2006/relationships/hyperlink" Target="http://www.familyeducation.com/" TargetMode="External"/><Relationship Id="rId6" Type="http://schemas.openxmlformats.org/officeDocument/2006/relationships/hyperlink" Target="http://www.headsprout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6:37:00Z</dcterms:created>
  <dc:creator>SCSCHOOLS</dc:creator>
  <dc:description/>
  <cp:keywords/>
  <dc:language>en-US</dc:language>
  <cp:lastModifiedBy>SCSCHOOLS</cp:lastModifiedBy>
  <dcterms:modified xsi:type="dcterms:W3CDTF">2010-08-20T16:37:00Z</dcterms:modified>
  <cp:revision>2</cp:revision>
  <dc:subject/>
  <dc:title>www</dc:title>
</cp:coreProperties>
</file>