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Almost everyone must have heard about cardiovascular fitness. But what exactly is cardiovascular fitness and what are the benefits of cardiovascular fitness. There are so many myths and misconceptions attached to it, that people work it out in an ineffective way, a lot of them are discussed </w:t>
      </w:r>
      <w:hyperlink r:id="rId2" w:tgtFrame="_blank">
        <w:r>
          <w:rPr>
            <w:rStyle w:val="InternetLink"/>
          </w:rPr>
          <w:t>HERE.</w:t>
        </w:r>
      </w:hyperlink>
    </w:p>
    <w:p>
      <w:pPr>
        <w:pStyle w:val="Normal"/>
        <w:spacing w:before="280" w:after="280"/>
        <w:rPr/>
      </w:pPr>
      <w:r>
        <w:rPr>
          <w:rStyle w:val="Contentbody"/>
        </w:rPr>
        <w:t>The Cardiovascular system is the system that circulates blood throughout the body</w:t>
      </w:r>
      <w:r>
        <w:rPr/>
        <w:t>. The benefits of cardiovascular fitness are much more than strengthening the heart. It also has a number of psychological benefits; it will make you feel energetic, happy and strong. Cardiovascular exercises increase the blood flow in our body which in turn also increases the number of red blood cells. Red blood cells are responsible to transport oxygen through out our body.</w:t>
      </w:r>
    </w:p>
    <w:p>
      <w:pPr>
        <w:pStyle w:val="Normal"/>
        <w:spacing w:before="280" w:after="280"/>
        <w:rPr/>
      </w:pPr>
      <w:r>
        <w:rPr/>
        <w:t xml:space="preserve">Our human body is amazingly adaptive to any situation or environment you put it in. Aerobic exercises like running, vigorous walking/dancing, cycling increase our body’s need for oxygen which in turn strengthens our cardiovascular system. A person from any age group and any sex should take up steps to improve cardiovascular fitness. Some of the techniques and common myths related to cardio training are given </w:t>
      </w:r>
      <w:hyperlink r:id="rId3" w:tgtFrame="_blank">
        <w:r>
          <w:rPr>
            <w:rStyle w:val="InternetLink"/>
          </w:rPr>
          <w:t>HERE</w:t>
        </w:r>
      </w:hyperlink>
      <w:r>
        <w:rPr/>
        <w:t xml:space="preserve"> , applying them can make your cardio training really effective.</w:t>
      </w:r>
    </w:p>
    <w:p>
      <w:pPr>
        <w:pStyle w:val="Normal"/>
        <w:spacing w:before="280" w:after="280"/>
        <w:rPr/>
      </w:pPr>
      <w:r>
        <w:rPr/>
        <w:t>Regular cardiovascular exercise is one of the best ways to burn calories. Extra calories and fat in the body can be put to check in the most efficient way through these exercises.</w:t>
      </w:r>
    </w:p>
    <w:p>
      <w:pPr>
        <w:pStyle w:val="Normal"/>
        <w:spacing w:before="280" w:after="280"/>
        <w:rPr/>
      </w:pPr>
      <w:r>
        <w:rPr/>
        <w:t>That is one of the reasons why intake of calories is counted while on a weight loss program. Calories burned should be more than the intake.</w:t>
      </w:r>
    </w:p>
    <w:p>
      <w:pPr>
        <w:pStyle w:val="Normal"/>
        <w:spacing w:before="280" w:after="280"/>
        <w:rPr/>
      </w:pPr>
      <w:r>
        <w:rPr/>
        <w:t>The metabolic rate of our body also gets increased, calories get burned faster even we are at rest.</w:t>
      </w:r>
    </w:p>
    <w:p>
      <w:pPr>
        <w:pStyle w:val="Normal"/>
        <w:spacing w:before="280" w:after="280"/>
        <w:rPr/>
      </w:pPr>
      <w:r>
        <w:rPr/>
        <w:t>One of the most important benefits is that the chances of getting any diseases related to heart or cardiovascular system are reduced to a great extent.</w:t>
      </w:r>
    </w:p>
    <w:p>
      <w:pPr>
        <w:pStyle w:val="Normal"/>
        <w:spacing w:before="280" w:after="280"/>
        <w:rPr/>
      </w:pPr>
      <w:r>
        <w:rPr/>
        <w:t>Importance of cardiovascular fitness is still understated. A majority of the people start up doing wrong exercises and end up not doing any. Cardiovascular fitness in children should be promoted, as it helps in overall growth of their body and building stamina and endurance in them.</w:t>
      </w:r>
    </w:p>
    <w:p>
      <w:pPr>
        <w:pStyle w:val="Normal"/>
        <w:spacing w:before="280" w:after="280"/>
        <w:rPr/>
      </w:pPr>
      <w:r>
        <w:rPr/>
        <w:t>There are a lot of ways in which you can start up your cardiovascular fitness programs. Your sessions should be fun and enjoyable so that you stay on your exercise schedule for a long period of time. Slowly it will develop as a habit and merge with your lifestyles keeping you fit for your life. Equipments like treadmills, elliptical trainers, cross trainers, exercise bikes are available in stores all over. There are numerous models available in the marketplace, in almost every price range, choose the one that suit your needs in the best way and is in your budget. These equipments not only make your exercises safer and effective, they are an investment in the health of the entire fami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body">
    <w:name w:val="cont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tnessandequipments.com/cardio.html" TargetMode="External"/><Relationship Id="rId3" Type="http://schemas.openxmlformats.org/officeDocument/2006/relationships/hyperlink" Target="http://fitnessandequipments.com/cardi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7:54:00Z</dcterms:created>
  <dc:creator>SCSCHOOLS</dc:creator>
  <dc:description/>
  <cp:keywords/>
  <dc:language>en-US</dc:language>
  <cp:lastModifiedBy>SCSCHOOLS</cp:lastModifiedBy>
  <dcterms:modified xsi:type="dcterms:W3CDTF">2009-03-09T18:20:00Z</dcterms:modified>
  <cp:revision>1</cp:revision>
  <dc:subject/>
  <dc:title>Almost everyone must have heard about cardiovascular fitness</dc:title>
</cp:coreProperties>
</file>